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EI200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OCESS DYNAMICS AND CONTROL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Evaluate the transfer function H(s)/Q(s) for the Liquid level system shown in the following figure. Resistances R</w:t>
            </w:r>
            <w:r>
              <w:rPr>
                <w:szCs w:val="24"/>
                <w:vertAlign w:val="subscript"/>
              </w:rPr>
              <w:t>1</w:t>
            </w:r>
            <w:r>
              <w:rPr>
                <w:szCs w:val="24"/>
              </w:rPr>
              <w:t xml:space="preserve"> and R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</w:rPr>
              <w:t xml:space="preserve"> are linear. The flow rate from tank 3 is maintained constant at b by means of a pump; i.e., the flow rate from tank 3 is independent of head h. </w:t>
            </w:r>
            <w:r>
              <w:rPr/>
              <w:drawing>
                <wp:inline distT="0" distB="0" distL="0" distR="0">
                  <wp:extent cx="4076700" cy="2876550"/>
                  <wp:effectExtent l="0" t="0" r="0" b="0"/>
                  <wp:docPr id="2" name="Picture 20" descr="New Doc 4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0" descr="New Doc 4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6700" cy="287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Mathematical model of the two tank Interacting liquid level system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ress the need of mathematical model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given values K</w:t>
            </w:r>
            <w:r>
              <w:rPr>
                <w:vertAlign w:val="subscript"/>
              </w:rPr>
              <w:t>p</w:t>
            </w:r>
            <w:r>
              <w:rPr/>
              <w:t>=5, K</w:t>
            </w:r>
            <w:r>
              <w:rPr>
                <w:vertAlign w:val="subscript"/>
              </w:rPr>
              <w:t xml:space="preserve">I </w:t>
            </w:r>
            <w:r>
              <w:rPr/>
              <w:t>= 1.0 s</w:t>
            </w:r>
            <w:r>
              <w:rPr>
                <w:vertAlign w:val="superscript"/>
              </w:rPr>
              <w:t>-1</w:t>
            </w:r>
            <w:r>
              <w:rPr/>
              <w:t xml:space="preserve"> and p</w:t>
            </w:r>
            <w:r>
              <w:rPr>
                <w:smallCaps/>
                <w:vertAlign w:val="subscript"/>
              </w:rPr>
              <w:t>I</w:t>
            </w:r>
            <w:r>
              <w:rPr/>
              <w:t>(0) = 20%, Design the PI Controller for the error as shown in figure below.</w:t>
            </w:r>
            <w:r>
              <w:rPr/>
              <w:drawing>
                <wp:inline distT="0" distB="0" distL="0" distR="0">
                  <wp:extent cx="4267200" cy="2038350"/>
                  <wp:effectExtent l="0" t="0" r="0" b="0"/>
                  <wp:docPr id="3" name="Picture 22" descr="C:\Users\Josh\AppData\Local\Microsoft\Windows\INetCache\Content.Word\New Doc 2017-10-25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2" descr="C:\Users\Josh\AppData\Local\Microsoft\Windows\INetCache\Content.Word\New Doc 2017-10-25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72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working of Discontinuous Controllers in detail with necessary graph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cept of Anti Reset Windu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short notes on Controller tuning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controller tuning procedure and rules of Ziegler-Nichols meth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Open loop method of controller tun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Time-integral performance criteria with necessary formula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use of final control elements and explain the working of different types of Air-filled Actuato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Sketch the basic diagram of Control Valve and explain its working in detail. Also classify the different types of Control valv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working and need of valve position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Show the working of various control configurations involved in distillation column with necessary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4361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043613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043613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ea6915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043613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04361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ea6915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xmlns="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2</Pages>
  <Words>270</Words>
  <Characters>1539</Characters>
  <CharactersWithSpaces>180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39:00Z</dcterms:created>
  <dc:creator>Joshua Moses</dc:creator>
  <dc:description/>
  <dc:language>en-US</dc:language>
  <cp:lastModifiedBy>Admin</cp:lastModifiedBy>
  <cp:lastPrinted>2017-10-25T09:40:00Z</cp:lastPrinted>
  <dcterms:modified xsi:type="dcterms:W3CDTF">2018-05-02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